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20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bookmarkStart w:id="0" w:name="bookmark5"/>
      <w:r>
        <w:rPr>
          <w:b/>
          <w:sz w:val="40"/>
          <w:szCs w:val="40"/>
        </w:rPr>
        <w:t>АХТЫ — СЕРНЫЕ ИСТОЧНИКИ (КУРОРТ) — СМУГУЛ — МАЗА — ИХИР — КУРУШ — ТЕКИПИРКЕНТ —</w:t>
      </w:r>
      <w:bookmarkStart w:id="1" w:name="bookmark6"/>
      <w:bookmarkEnd w:id="0"/>
      <w:r>
        <w:rPr>
          <w:b/>
          <w:sz w:val="40"/>
          <w:szCs w:val="40"/>
        </w:rPr>
        <w:t xml:space="preserve"> УСУХЧАЙ</w:t>
      </w:r>
      <w:bookmarkEnd w:id="1"/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441950" cy="3450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женность маршрута 78 км</w:t>
      </w:r>
    </w:p>
    <w:p>
      <w:pPr>
        <w:pStyle w:val="Style20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Ахты — Серные источники — 5 км, Серные источники — Смугул — 7 км, Смугул — Тукиркиль и обратно — 16 км, Смугул — 12 км, Маза — Куруш — 20 км, Куруш — Текипиркент—10 км, Текипиркент — Микрах — 3 км, Микрах — Усухчай — 5 км.</w:t>
      </w:r>
    </w:p>
    <w:p>
      <w:pPr>
        <w:pStyle w:val="Normal"/>
        <w:tabs>
          <w:tab w:val="clear" w:pos="708"/>
          <w:tab w:val="left" w:pos="1572" w:leader="none"/>
        </w:tabs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2590" cy="22466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04620</wp:posOffset>
                </wp:positionH>
                <wp:positionV relativeFrom="page">
                  <wp:posOffset>1944370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153.1pt;mso-position-vertical-relative:page;margin-left:1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  <w:tab/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рога от с. Ахты до серных источников (Ахтынского курорта) проходит по живописной, утопающей в садах, долине р. Ахтычай и три раза переходит с берега на берег по мостам через эту рек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Ахтынские серные источники расположены на небольшой террасе реки, у подножья левого склона долины, на высоте 1161 м над уровнем моря. Всего насчитывается 7 источников термальных серных вод с температурой от 32° до 54° С и дебитами от 2 до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81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тысячи литров в сутки. Общий дебит составляет 258 тысяч литров в сутки. Источники выходят из трещин темно-серых глинистых сланцев нижней юры в зоне тектонических нарушений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хтынские минеральные источники были известны еще в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VI ве</w:t>
      </w:r>
      <w:r>
        <w:rPr>
          <w:sz w:val="28"/>
          <w:szCs w:val="28"/>
        </w:rPr>
        <w:t>ке. Ими пользовалось местное население. Базирующийся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на этих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источниках Ахтынский курорт имеет свою давнюю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историю. По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сведениям, собранным В. П. Ренгартеном, обследовавшим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источ</w:t>
        <w:softHyphen/>
      </w:r>
      <w:r>
        <w:rPr>
          <w:sz w:val="28"/>
          <w:szCs w:val="28"/>
        </w:rPr>
        <w:t>ники в 1925 году, и В. В. Гецеу — в 1966 году, каптаж трех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основ</w:t>
      </w:r>
      <w:r>
        <w:rPr>
          <w:rStyle w:val="Style18"/>
          <w:sz w:val="28"/>
          <w:szCs w:val="28"/>
        </w:rPr>
        <w:softHyphen/>
      </w:r>
      <w:r>
        <w:rPr>
          <w:sz w:val="28"/>
          <w:szCs w:val="28"/>
        </w:rPr>
        <w:t>ных источников (1,2 и 4) с каменными сводчатыми помещениями</w:t>
      </w:r>
      <w:r>
        <w:rPr>
          <w:rStyle w:val="75pt1pt"/>
          <w:sz w:val="28"/>
          <w:szCs w:val="28"/>
        </w:rPr>
        <w:t xml:space="preserve"> сооружен</w:t>
      </w:r>
      <w:r>
        <w:rPr>
          <w:sz w:val="28"/>
          <w:szCs w:val="28"/>
        </w:rPr>
        <w:t xml:space="preserve"> еще при Хосрове 1 Ануширване, персидском царе из ди</w:t>
      </w:r>
      <w:r>
        <w:rPr>
          <w:rStyle w:val="75pt1pt"/>
          <w:sz w:val="28"/>
          <w:szCs w:val="28"/>
        </w:rPr>
        <w:t>настии</w:t>
      </w:r>
      <w:r>
        <w:rPr>
          <w:sz w:val="28"/>
          <w:szCs w:val="28"/>
        </w:rPr>
        <w:t xml:space="preserve"> Сасанидов (531—579). Эти постройки сохранились до настоящей времени. С 1839 года, с основания Ахтынекой крепости, источники перешли в ведение военного ведомства, и бани с наибо</w:t>
        <w:softHyphen/>
        <w:t>лее высокой температурой воды получили названия — «солдатская» и «офицерская»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70-х годах прошлого столетия была произведена реконструкция старых помещений, построен главный корпус курорта и ван</w:t>
        <w:softHyphen/>
        <w:t>ное здание. С 1889 года курорт сдавался казной в аренду частным предпринимателям. С 1917 года он не действовал. В 1925 году вос</w:t>
        <w:softHyphen/>
      </w:r>
      <w:r>
        <w:rPr>
          <w:rStyle w:val="75pt1pt"/>
          <w:sz w:val="28"/>
          <w:szCs w:val="28"/>
        </w:rPr>
        <w:t>станови</w:t>
      </w:r>
      <w:r>
        <w:rPr>
          <w:sz w:val="28"/>
          <w:szCs w:val="28"/>
        </w:rPr>
        <w:t xml:space="preserve"> и открыт для общего пользовани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настоящее время курорт благоустроен, озеленен фруктовы</w:t>
        <w:softHyphen/>
        <w:t>ми и декоративными деревьями, здесь построены новые помещения для проживания отдыхающих, для бытовых служб, организована медицинская служба. Теперь сюда приезжают лечиться и отдыхать из многих районов Дагестана и Азербайджан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т серных источников до с. Омугул дорога проходит вдоль правого берега р. Ахтычай. Долина здесь постепенно сужается, </w:t>
      </w:r>
      <w:r>
        <w:rPr>
          <w:rStyle w:val="0pt"/>
          <w:b w:val="false"/>
          <w:sz w:val="28"/>
          <w:szCs w:val="28"/>
        </w:rPr>
        <w:t>водоразделы</w:t>
      </w:r>
      <w:r>
        <w:rPr>
          <w:sz w:val="28"/>
          <w:szCs w:val="28"/>
        </w:rPr>
        <w:t xml:space="preserve"> склонов набирают высоту.</w:t>
      </w:r>
      <w:r>
        <w:rPr>
          <w:rStyle w:val="0pt"/>
          <w:sz w:val="28"/>
          <w:szCs w:val="28"/>
        </w:rPr>
        <w:t xml:space="preserve"> </w:t>
      </w:r>
      <w:r>
        <w:rPr>
          <w:rStyle w:val="0pt"/>
          <w:b w:val="false"/>
          <w:sz w:val="28"/>
          <w:szCs w:val="28"/>
        </w:rPr>
        <w:t>В 3-</w:t>
      </w:r>
      <w:r>
        <w:rPr>
          <w:rStyle w:val="0pt"/>
          <w:b w:val="false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м от серных источников холина реки пересекается мощной (от 1,5 — 2 до 6 м) квар</w:t>
        <w:softHyphen/>
        <w:t>цевой жилой, которая простирается вверх по обоим склонам. Мес</w:t>
        <w:softHyphen/>
        <w:t>тами в ней встречаются мелкие и редкие вкрапления пирита, гале</w:t>
        <w:softHyphen/>
        <w:t>нита, сфалерита»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. Смугул расположено на небольшой террасе на правом бор</w:t>
        <w:softHyphen/>
        <w:t>ту 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Ахтычай. Здесь следует сделать остановку</w:t>
      </w:r>
      <w:r>
        <w:rPr>
          <w:rStyle w:val="10pt0pt"/>
          <w:sz w:val="28"/>
          <w:szCs w:val="28"/>
        </w:rPr>
        <w:t xml:space="preserve"> </w:t>
      </w:r>
      <w:r>
        <w:rPr>
          <w:rStyle w:val="10pt0pt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ить 2-</w:t>
      </w:r>
      <w:r>
        <w:rPr>
          <w:rStyle w:val="75pt1pt"/>
          <w:sz w:val="28"/>
          <w:szCs w:val="28"/>
        </w:rPr>
        <w:t>дневньй</w:t>
      </w:r>
      <w:r>
        <w:rPr>
          <w:sz w:val="28"/>
          <w:szCs w:val="28"/>
        </w:rPr>
        <w:t xml:space="preserve"> поход на Ахтынское и Тукиркильское проявления полиметаллов расположенных в 5 и 8 км от Смугула, на левом скло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Ахтычай в ее левом притоке. Бассейн р. Каменчая интересен не только обилием рудопроявления, но</w:t>
      </w:r>
      <w:r>
        <w:rPr>
          <w:rStyle w:val="10pt0pt"/>
          <w:sz w:val="28"/>
          <w:szCs w:val="28"/>
        </w:rPr>
        <w:t xml:space="preserve"> </w:t>
      </w:r>
      <w:r>
        <w:rPr>
          <w:rStyle w:val="10pt0pt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своей дикой природо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с. Омугул до с. Маза вьючная тропа проходит по круто поднимающейся узкой, на первый взгляд, однообразной долине р. Ма</w:t>
        <w:softHyphen/>
        <w:t>за. ПО мере подъема на бортах долины обнажаются мелкие заохренные кварцевые жилы, в речных галечниках встречаются облом</w:t>
        <w:softHyphen/>
        <w:t>ки изверженных пород кварца и кальцит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8pt0pt"/>
          <w:sz w:val="28"/>
          <w:szCs w:val="28"/>
        </w:rPr>
        <w:t>С.</w:t>
      </w:r>
      <w:r>
        <w:rPr>
          <w:rStyle w:val="10pt0pt"/>
          <w:sz w:val="28"/>
          <w:szCs w:val="28"/>
        </w:rPr>
        <w:t xml:space="preserve"> Маза</w:t>
      </w:r>
      <w:r>
        <w:rPr>
          <w:sz w:val="28"/>
          <w:szCs w:val="28"/>
        </w:rPr>
        <w:t xml:space="preserve"> — одно из замечательных по своей старинной архитектуре делений. Оно расположено на правом крутом берегу реки, и сакли размещены одна на друго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близи с. Маза, по склонам одноименной реки, выявлено несколько кварцевых жил, содержащих свинцово-цинковые руды</w:t>
      </w:r>
      <w:r>
        <w:rPr>
          <w:rStyle w:val="10pt0pt"/>
          <w:sz w:val="28"/>
          <w:szCs w:val="28"/>
        </w:rPr>
        <w:t xml:space="preserve"> </w:t>
      </w:r>
      <w:r>
        <w:rPr>
          <w:rStyle w:val="10pt0pt"/>
          <w:b w:val="false"/>
          <w:sz w:val="28"/>
          <w:szCs w:val="28"/>
        </w:rPr>
        <w:t xml:space="preserve">и </w:t>
      </w:r>
      <w:r>
        <w:rPr>
          <w:sz w:val="28"/>
          <w:szCs w:val="28"/>
        </w:rPr>
        <w:t>серый колчедан, которые известны и местному населению. Выше, на левом берегу реки, не доходя 1 км до с. Ихир, в местности Хазна-Тул («казенный участок») известны мощные пиритовые жил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. Ихир расположено выше по реке, в 7 км от с. Маза. От Ихира</w:t>
      </w:r>
      <w:r>
        <w:rPr>
          <w:rStyle w:val="75pt1pt"/>
          <w:sz w:val="28"/>
          <w:szCs w:val="28"/>
        </w:rPr>
        <w:t xml:space="preserve"> троп</w:t>
      </w:r>
      <w:r>
        <w:rPr>
          <w:sz w:val="28"/>
          <w:szCs w:val="28"/>
        </w:rPr>
        <w:t>а поднимается на одноименный (Ихирский) перевал, распо</w:t>
      </w:r>
      <w:r>
        <w:rPr>
          <w:rStyle w:val="75pt1pt"/>
          <w:sz w:val="28"/>
          <w:szCs w:val="28"/>
        </w:rPr>
        <w:t>ложений</w:t>
      </w:r>
      <w:r>
        <w:rPr>
          <w:sz w:val="28"/>
          <w:szCs w:val="28"/>
        </w:rPr>
        <w:t xml:space="preserve"> на юго-западном отроге г. Шалбуздаг, являющемся перемыли, соединяющей г. Шалбуздаг с Главным Кавказским хребтом.  Высота перевала 2907 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 перевала открываются красивые панорамы: слева — г. Шалбуздаг прямо — бассейн р. Усухчай с массивом г. Шалбуздаг, спра</w:t>
        <w:softHyphen/>
        <w:t>ва —  Главный кавказским хребет с вершинами Рагдан – 4019 м, Базардюзю — 4466 м над уровнем мор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анорама Главного Кавказского хребта особенно красива: от пирамидальных вершин хребта спускаются в долину прямые и высокие отроги, а от перевалов между вершинами — глубокие каньонообразные долины правых притоков р. Усухчай (Мулларчай)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юго-восточного склона г. Шалбуздаг видно, какую громад</w:t>
        <w:softHyphen/>
        <w:t>ную работу проделали древние ледники, прорезавшие глубокие, отшлифованные троговые долины на этом отрезке северного скло</w:t>
        <w:softHyphen/>
        <w:t>на Главного Кавказского хребт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перевала с зигзагами по альпийским лугам спускается тро</w:t>
        <w:softHyphen/>
        <w:t>па к реке Су-кам, где расположено Курушское свинцово-цинковое рудопроявление. Оно представлено пятью кварцевыми жилами с оруденением свинца, цинка и серного колчедана. Три из них рас</w:t>
        <w:softHyphen/>
        <w:t>положены у слияния четырех притоков р. Су-кам и две — в балке Тампуци-кам, впадающей слева в р. Су-кам. От этих рудных выхо</w:t>
        <w:softHyphen/>
        <w:t>дов до с. Куруш 6 км. Трепа в с. Куруш проходит у подножья восточного склона г. Шалбуздаг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Куруш</w:t>
      </w:r>
      <w:r>
        <w:rPr>
          <w:sz w:val="28"/>
          <w:szCs w:val="28"/>
        </w:rPr>
        <w:t xml:space="preserve"> — самое высокое селение в Европе. Часть жителей Куруша переселена на плоскость в Хасавюртовский район, где они организовали крупный колхоз им. Самурского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с. Куруш хорошо обозримы северные склоны и величественная белоснежная вершина г. Базардюзю — в переводе означает «ровная площадь». Это высочайшая вершина восточной части Главного Кавказского хребта высота ее 4466 м над уровнем моря. Особенно красиво выглядит Базардюзю в ясную погоду, когда под солнечными лучами сверкают ее ледники и четко очерчиваются песчаниковые утесы под вершиной, на сером фоне отшлифованных снежными лавинами и ветрами сланцевых склон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лоская вершина Базардюзю покрыта вечными снегами, от которых спускаются два ледника: Муркар и Тихицар. «Муркар» — в переводе означает «лед под землей», ширина его 300 — 400 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едник Тихицар, шириной 150 — 200 м, напоминает тихую реку. Ледники расположены на расстоянии 2 км друг от друг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 вершины Базардюзю открываются красивые виды: на севе</w:t>
        <w:softHyphen/>
        <w:t>ро-запад — грандиозная пирамида г. Шалбуздаг (4150 м), а за ней сланцевый район Дагестана, на юго-восток — чудесные скалистые утесы Кара-Кая и на северо-восток — плосковершинный массив Шахдага (4250 м), покрытый мощным ледниковым панцыре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Базардюзю, по своей высоте доминирующая в орографии восточного Кавказа, с ее ледниками и крутыми склонами не раз привлекала к себе внимание путешественников и исследователе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еверные склоны г. Базардюзю привлекают также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внимание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перспективами выявления месторождения полиметаллов. У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подно</w:t>
        <w:softHyphen/>
      </w:r>
      <w:r>
        <w:rPr>
          <w:sz w:val="28"/>
          <w:szCs w:val="28"/>
        </w:rPr>
        <w:t>жья северного отрога, в 3 — 4 км к югу от р. Чехычай, отмечено много мелких жил свинцово-цинковых руд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. Куруш проходит вьючная тропа через Шахдагский пере</w:t>
        <w:softHyphen/>
        <w:t>вал (3140 м) в Азербайджанскую ССР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с. Куруш маршрутная тропа сменяется автомобильной дорогой, протяженностью до с. Усухчай— 19 км, до с. Ахты — 36 к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эта проходит по левому склону долины р. Усухчай, высоко над рекой, через с. с. Текипиркент, «Микрах. С этой дороги на восток хорошо обозримы известняковые эскарпы Шахдага. Мощные толщи белых, желто-серых и розовато-красных известня</w:t>
        <w:softHyphen/>
        <w:t>ков на высочайших отвесных обрывах западного склона г. Шалбуздаг выделяются в виде разноцветных лент, которые в сочетании со склонами, покрытыми низкорослым лесом, кустарниками и террасовыми садами, создают величественную картину красоты и дикос</w:t>
        <w:softHyphen/>
        <w:t>ти природы. По дороге, в Текипиркенте, можно посмотреть одну из первых (малых) высокогорных гидроэлектростанций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. Усухчай наш маршрут кончается и отсюда можно ехать в с. Ахты или в Дербент рейсовым автобусо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Style18">
    <w:name w:val="Основной текст + Полужирный"/>
    <w:basedOn w:val="Style17"/>
    <w:qFormat/>
    <w:rPr>
      <w:b/>
      <w:bCs/>
      <w:spacing w:val="15"/>
    </w:rPr>
  </w:style>
  <w:style w:type="character" w:styleId="75pt1pt">
    <w:name w:val="Основной текст + 7;5 pt;Интервал 1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5"/>
      <w:sz w:val="15"/>
      <w:szCs w:val="15"/>
    </w:rPr>
  </w:style>
  <w:style w:type="character" w:styleId="55pt">
    <w:name w:val="Основной текст + 5;5 pt;Полужирный;Малые прописные"/>
    <w:basedOn w:val="Style17"/>
    <w:qFormat/>
    <w:rPr>
      <w:b/>
      <w:bCs/>
      <w:i w:val="false"/>
      <w:iCs w:val="false"/>
      <w:smallCaps/>
      <w:strike w:val="false"/>
      <w:dstrike w:val="false"/>
      <w:sz w:val="11"/>
      <w:szCs w:val="11"/>
    </w:rPr>
  </w:style>
  <w:style w:type="character" w:styleId="0pt">
    <w:name w:val="Основной текст + Полужирный;Интервал 0 pt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9"/>
    </w:rPr>
  </w:style>
  <w:style w:type="character" w:styleId="10pt0pt">
    <w:name w:val="Основной текст + 10 pt;Полужирный;Интервал 0 pt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9"/>
    </w:rPr>
  </w:style>
  <w:style w:type="character" w:styleId="8pt0pt">
    <w:name w:val="Основной текст + 8 pt;Полужирный;Интервал 0 pt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120" w:after="120"/>
      <w:jc w:val="center"/>
      <w:outlineLvl w:val="1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1:00Z</dcterms:created>
  <dc:creator>Admin</dc:creator>
  <dc:description/>
  <cp:keywords/>
  <dc:language>en-US</dc:language>
  <cp:lastModifiedBy>РЦДЮТК</cp:lastModifiedBy>
  <cp:lastPrinted>2016-08-25T12:04:00Z</cp:lastPrinted>
  <dcterms:modified xsi:type="dcterms:W3CDTF">2016-08-25T08:05:00Z</dcterms:modified>
  <cp:revision>5</cp:revision>
  <dc:subject/>
  <dc:title/>
</cp:coreProperties>
</file>